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2 /77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</w:t>
      </w:r>
      <w:bookmarkStart w:id="0" w:name="_Hlk158200910"/>
      <w:r>
        <w:rPr>
          <w:b/>
          <w:bCs/>
          <w:sz w:val="28"/>
          <w:szCs w:val="28"/>
        </w:rPr>
        <w:t>№ № 03-02, 03-06, 03-08, 03-10, 03-11, 03-23, 03-31</w:t>
      </w:r>
      <w:bookmarkEnd w:id="0"/>
      <w:r>
        <w:rPr>
          <w:b/>
          <w:bCs/>
          <w:sz w:val="28"/>
          <w:szCs w:val="28"/>
        </w:rPr>
        <w:t xml:space="preserve">,  03-37 срока полномочий 2023-2028 г.г. территориальной избирательной комиссии </w:t>
      </w:r>
      <w:r>
        <w:rPr>
          <w:b/>
          <w:sz w:val="28"/>
          <w:szCs w:val="28"/>
        </w:rPr>
        <w:t>Данк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 xml:space="preserve">«Об основных гарантиях избирательных прав и права  на  участие  в  референдуме граждан Российской Федерации», постановления избирательной комиссии Липецкой области </w:t>
      </w:r>
      <w:r>
        <w:rPr>
          <w:sz w:val="28"/>
          <w:szCs w:val="28"/>
        </w:rPr>
        <w:t xml:space="preserve">от 21.03.2023 года №21/238-7 «О структуре резерва составов участковых избирательных комиссий на территории Липецкой области», постановления </w:t>
      </w:r>
      <w:r>
        <w:rPr>
          <w:sz w:val="28"/>
        </w:rPr>
        <w:t>территориальной избирательной комиссии Данковского района</w:t>
      </w:r>
      <w:r>
        <w:rPr>
          <w:sz w:val="28"/>
          <w:szCs w:val="28"/>
        </w:rPr>
        <w:t xml:space="preserve"> «О зачислении в резерв составов участковых избирательных комиссий избирательных участков №№ 03-31 срока полномочий 2023-2028 годов территориальной избирательной комиссии Данковского района», </w:t>
      </w:r>
      <w:r>
        <w:rPr>
          <w:sz w:val="28"/>
        </w:rPr>
        <w:t xml:space="preserve">территориальная избирательная комиссия Дан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spacing w:lineRule="auto" w:line="276"/>
        <w:ind w:hanging="0"/>
        <w:rPr>
          <w:bCs/>
        </w:rPr>
      </w:pPr>
      <w:r>
        <w:rPr>
          <w:i/>
          <w:sz w:val="16"/>
          <w:szCs w:val="16"/>
        </w:rPr>
        <w:t xml:space="preserve">                                </w:t>
      </w: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 № 03-02, 03-06, 03-08, 03-10, 03-11, 03-23, 03-31, 03-37 срока полномочий 2023-2028 г.г. территориальной избирательной комиссии Данковского района лиц согласно прилагаемому списку (приложение №1).</w:t>
      </w:r>
    </w:p>
    <w:p>
      <w:pPr>
        <w:pStyle w:val="1415"/>
        <w:spacing w:lineRule="auto" w:line="276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7"/>
      </w:tblGrid>
      <w:tr>
        <w:trPr>
          <w:trHeight w:val="965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анковского района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А. Бодунова</w:t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Л.И. Кривцова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Данковского района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от  27.08.2025 года № 132/777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2"/>
          <w:szCs w:val="28"/>
        </w:rPr>
      </w:pPr>
      <w:r>
        <w:rPr>
          <w:rFonts w:cs="Times New Roman CYR" w:ascii="Times New Roman CYR" w:hAnsi="Times New Roman CYR"/>
          <w:sz w:val="22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составов участковых избирательных комиссий избирательных участков № № 03-02, 03-06, 03-08, 03-10, 03-11, 03-23, 03-31,  03-37 срока полномочий 2023-2028 г.г. территориальной избирательной комиссии Данковского района 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01"/>
        <w:gridCol w:w="1701"/>
        <w:gridCol w:w="2552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омер У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колзина Ната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10.19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мова Татья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10.19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ров Кирилл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01.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кина Мария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12.19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 депутатов Данковского муниципального района Липецкой област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анова 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6.19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чак Ал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6.05.19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ышева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11.19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акова Наталь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.12.1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Липецкой области Политической партии "Партия прямой демократ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ова Тамар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4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брание избирателей по месту жительства - Липецкая область, Данковский район, с.Ягодное, ул.Сад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7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FD7EBBC0AD8389837B154B55A990561ED8D26B4C070FE37926265DF0993C3A7406617EBAb3H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9:02:00Z</dcterms:created>
  <dc:creator>Sek</dc:creator>
  <dc:description/>
  <cp:keywords/>
  <dc:language>en-US</dc:language>
  <cp:lastModifiedBy>Бодунова Татьяна Александровна</cp:lastModifiedBy>
  <cp:lastPrinted>2024-02-07T12:39:00Z</cp:lastPrinted>
  <dcterms:modified xsi:type="dcterms:W3CDTF">2025-09-02T13:13:00Z</dcterms:modified>
  <cp:revision>4</cp:revision>
  <dc:subject/>
  <dc:title>ИЗБИРАТЕЛЬНАЯ КОМИССИЯ ЛИПЕЦКОЙ ОБЛАСТИ</dc:title>
</cp:coreProperties>
</file>